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 xml:space="preserve">Изработване на проект за подробен устройствен план – изменение на плана за регулация и застрояване  на УПИ І-за „Здравен комплекс“ в кв. 216 по плана на гр. Самоков по отношение на ПИ № 65231.907.177 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ОСК24-ТД26-2053/29.11.2024 г. от Гергана Дончева, изпълнителен директор на „Борико 2007“ АД 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изменение на плана за регулация и застрояване  на УПИ І-за „Здравен комплекс“ в кв. 216 по плана на гр. Самоков по отношение на ПИ №  65231.907.177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>Представени са  Акт за публична общинска собственост № 10 773/03.09.2011 г., съгласно който Община Самоков е собственик на  ПИ № 65231.907.178, представляващ УПИ І-за „Здравен комплекс“ в кв. 216 по плана на гр. Самоков. Собственици на ПИ № 65231.907.177, част от УПИ І-за „Здравен комплекс“, с площ от 5599 кв.м, са Община Самоков, съгласно акт за частна общинска собственост № 5458/02.08.2006 г. и „Борико 2007“ АД – Устав № 150 том І, рег. 1366 от 24.04.2008 г. Мотивираното предложение е за изменение на плана за регулация и застрояване  на УПИ І-за „Здравен комплекс“ в кв. 216 по плана на гр. Самоков като същият се разделя на два нови урегулирани поземлени имоти І-за „Здравен комплекс“ и ХV-за „Магазини, заведения за обществено хранене, офиси, медицински кабинети, услуги и жилища“ по съществуващите имотни граници на ПИ № 65231.907.177 съгласно одобрената със заповед № 300-5-34/15.05.2004 г.  кадастрална карта на гр. Самоков. За УПИ ХV се запазва устройствената зона за „Обществено обслужване - Оо“, съгласно общия устройствен план на гр. Самоков и крайградска територия с показатели: плътност на застрояване – до 50 %, коефициент на интензивност – до 2.0, минимално озеленяване – 40 %, височина на застрояване – до 36.0 м /до 10 ет./. Искането е разгледано с протокол на ЕС № 2/28.01.2025 г. т. 14.</w:t>
      </w:r>
      <w:r>
        <w:rPr>
          <w:rFonts w:cs="Garamond" w:ascii="Garamond" w:hAnsi="Garamond"/>
          <w:b/>
          <w:i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i/>
        </w:rPr>
        <w:t xml:space="preserve">  </w:t>
      </w:r>
      <w:r>
        <w:rPr>
          <w:rFonts w:cs="Garamond" w:ascii="Garamond" w:hAnsi="Garamond"/>
          <w:b/>
          <w:i/>
        </w:rPr>
        <w:t>предлагам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i/>
        </w:rPr>
        <w:t xml:space="preserve">на Общински съвет гр. Самоков </w:t>
      </w:r>
      <w:r>
        <w:rPr>
          <w:rFonts w:cs="Garamond" w:ascii="Garamond" w:hAnsi="Garamond"/>
          <w:b/>
        </w:rPr>
        <w:t xml:space="preserve">на основание чл. 21 ал.1 т.11 от ЗМСМА, чл. </w:t>
      </w:r>
      <w:r>
        <w:rPr>
          <w:rFonts w:cs="Garamond" w:ascii="Garamond" w:hAnsi="Garamond"/>
          <w:b/>
          <w:lang w:val="en-US"/>
        </w:rPr>
        <w:t>96</w:t>
      </w:r>
      <w:r>
        <w:rPr>
          <w:rFonts w:cs="Garamond" w:ascii="Garamond" w:hAnsi="Garamond"/>
          <w:b/>
        </w:rPr>
        <w:t xml:space="preserve"> 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rFonts w:cs="Garamond" w:ascii="Garamond" w:hAnsi="Garamond"/>
          <w:b/>
          <w:i/>
        </w:rPr>
        <w:t xml:space="preserve">да даде съгласие за издаване на заповед за допускане изработване на ПУП-ИПРЗ на основание чл. 135 във връзка с чл. 134 ал. 2 т. 2 и т. 6 от ЗУТ за изменение на регулацията и застрояването на УПИ І-за „Здравен комплекс“ в кв. 216 по плана на гр. Самоков с цел разделяне на УПИ І на два нови урегулирани поземлени имоти – І-за „Здравен комплекс“ и ХV-за „Магазини, заведения за обществено хранене, офиси, медицински кабинети, услуги и жилища“ по съществуващи имотни граници по отношение на  ПИ № 65231.907.177 при спазване на устройствената зона и устройствените показатели съгласно общия устройствен план на гр. Самоков и крайградска територия  </w:t>
      </w:r>
      <w:r>
        <w:rPr>
          <w:rFonts w:cs="Garamond" w:ascii="Garamond" w:hAnsi="Garamond"/>
        </w:rPr>
        <w:t>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  </w:t>
      </w:r>
      <w:r>
        <w:rPr>
          <w:rFonts w:cs="Garamond" w:ascii="Garamond" w:hAnsi="Garamond"/>
          <w:i/>
        </w:rPr>
        <w:t>2. Папка с документи – 57 листа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С     УВАЖЕНИЕ: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38:00Z</dcterms:created>
  <dc:creator>rujina</dc:creator>
  <dc:description/>
  <dc:language>en-US</dc:language>
  <cp:lastModifiedBy>rujina</cp:lastModifiedBy>
  <cp:lastPrinted>2017-02-06T16:33:00Z</cp:lastPrinted>
  <dcterms:modified xsi:type="dcterms:W3CDTF">2025-02-13T09:38:00Z</dcterms:modified>
  <cp:revision>2</cp:revision>
  <dc:subject/>
  <dc:title>ОБЩИНА   САМОКОВ</dc:title>
</cp:coreProperties>
</file>